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4 Hip-Hop Ювенали 1 Соло Дівчат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0    2 2 1 1 1  3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3 1 3 2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7    1 3 2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437"/>
        <w:gridCol w:w="968"/>
        <w:gridCol w:w="1553"/>
        <w:gridCol w:w="1318"/>
        <w:gridCol w:w="2960"/>
        <w:gridCol w:w="967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9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805"/>
        <w:gridCol w:w="1577"/>
        <w:gridCol w:w="1063"/>
        <w:gridCol w:w="1707"/>
        <w:gridCol w:w="1450"/>
        <w:gridCol w:w="3251"/>
      </w:tblGrid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3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